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347407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0435204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4432467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9941303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9777347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4977573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642109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5538769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0378231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1256356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2795003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