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5953413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0152299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4386489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3270194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